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</w:rPr>
        <w:t>ЗАНЯТТЯ № 7</w:t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rPr/>
      </w:pPr>
      <w:r>
        <w:rPr>
          <w:sz w:val="28"/>
          <w:szCs w:val="28"/>
          <w:lang w:val="uk-UA"/>
        </w:rPr>
        <w:t xml:space="preserve">Предмет               Фізична культура </w:t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Heading1"/>
        <w:ind w:right="-1" w:hanging="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Завдання: 1. Закріплення техніки прийому – передачі м’яча зверху та знизу двома руками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лік – 10 передач зверху над собою, не виходячи з зазначеної зон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2. Вдосконалення техніки передачі м’яча знизу двома рук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3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 Сприяння розвитку спритності, швидк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щодо використання засобів фізичної культури в повсякденному житті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Оздоровча мета: розвиток кондиційних якостей та координаційних здібностей, зміцнення стану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на мета:  виховання морально – вольових якостей, свідомого ставлення до занять фізичною культурою, формування стійких мотиваційних установок на здоровий спосіб життя.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 ”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іплення  техніки прийому-передачі м’яча зверху  двома руками. Прийом заліку – 10 передач зверху  над собою, не виходячи з зазначеної зон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left="-108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 передач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8 м несильним ударом направляє м’яч партнерові, який його приймає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 спритності, швидк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0 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2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41:00Z</dcterms:created>
  <dc:creator>Admin</dc:creator>
  <dc:description/>
  <cp:keywords/>
  <dc:language>en-US</dc:language>
  <cp:lastModifiedBy>User</cp:lastModifiedBy>
  <dcterms:modified xsi:type="dcterms:W3CDTF">2023-09-20T10:42:00Z</dcterms:modified>
  <cp:revision>12</cp:revision>
  <dc:subject/>
  <dc:title/>
</cp:coreProperties>
</file>